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>(podać wątek i temat)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948"/>
        <w:gridCol w:w="1776"/>
        <w:gridCol w:w="1710"/>
        <w:gridCol w:w="1815"/>
      </w:tblGrid>
      <w:tr>
        <w:trPr>
          <w:trHeight w:val="1726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zentuje uwarunkowania i następstwa wyborów z 4 czerwca 1989 rok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-trud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g nauczyciel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color w:val="000000"/>
        </w:rPr>
      </w:pPr>
      <w:r>
        <w:rPr>
          <w:color w:val="000000"/>
        </w:rPr>
        <w:t>Nauczyciel rozdaje przygotowaną kartę z hasłami wyborczymi. Dzieli klasę (losowo) na dwie grupy.  Każda z grup ma przypisane 1 zadanie. Czuwa nad pracą uczniów. Podsumowuje ich wypowiedź.</w:t>
      </w:r>
    </w:p>
    <w:p>
      <w:pPr>
        <w:pStyle w:val="Akapitzlis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/>
        <w:t>Do czego zachęcają poniższe hasła wyborcze?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Do uczestnictwa w wyborach, aktywności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Jaki stosunek do władzy wyrażają poniższe hasła? W jakim sensie jest to szczególne?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Krytyczny. Po raz pierwszy można było otwarcie krytykować władzę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Nauczyciel ocenia argumentację uczniów wedle własnych kryteriów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spacing w:before="0" w:after="20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Do wykorzystania na lek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1:35:00Z</dcterms:created>
  <dc:creator>mpletnia</dc:creator>
  <dc:description/>
  <dc:language>en-US</dc:language>
  <cp:lastModifiedBy>Łukasz</cp:lastModifiedBy>
  <cp:lastPrinted>2012-09-03T10:42:00Z</cp:lastPrinted>
  <dcterms:modified xsi:type="dcterms:W3CDTF">2013-03-13T21:40:00Z</dcterms:modified>
  <cp:revision>3</cp:revision>
  <dc:subject/>
  <dc:title/>
</cp:coreProperties>
</file>